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Grading Rubric</w:t>
      </w:r>
    </w:p>
    <w:p>
      <w:pPr>
        <w:pStyle w:val="Normal"/>
        <w:jc w:val="center"/>
        <w:rPr/>
      </w:pPr>
      <w:r>
        <w:rPr/>
        <w:t>Project: __________________________   Course: ______________ Block: ______</w:t>
      </w:r>
    </w:p>
    <w:p>
      <w:pPr>
        <w:pStyle w:val="Normal"/>
        <w:rPr/>
      </w:pPr>
      <w:r>
        <w:rPr/>
        <w:t xml:space="preserve">Name of student(s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87"/>
        <w:gridCol w:w="3087"/>
        <w:gridCol w:w="3087"/>
        <w:gridCol w:w="308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riting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sual representation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earch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sentatio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y well written.  All ideas are thoroughly developed and supported with facts.  Provokes thought.  Elements of style and creativity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utifully put together.  Image communicates needed information in a clear and easily discernible way.  Artistic flair present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veral sources identified and utilized beyond general sources.  One or more are current or recent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viously rehearsed presentation.  Entertaining as well as informative.  Clearly communicates ideas.</w:t>
            </w:r>
          </w:p>
        </w:tc>
      </w:tr>
      <w:tr>
        <w:trPr>
          <w:trHeight w:val="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ll </w:t>
            </w:r>
            <w:r>
              <w:rPr/>
              <w:t>written</w:t>
            </w:r>
            <w:r>
              <w:rPr/>
              <w:t xml:space="preserve"> with ideas supported by evidence.  Well organized.  Shows critical thought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y clearly put together.  All information needed is easily comprehended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ood sources.  Some information is </w:t>
            </w:r>
            <w:r>
              <w:rPr/>
              <w:t>superfluous</w:t>
            </w:r>
            <w:r>
              <w:rPr/>
              <w:t>. Any needed information is present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ganized and thoughtful.  Presentation is easy to follow.  </w:t>
            </w:r>
            <w:r>
              <w:rPr/>
              <w:t>S</w:t>
            </w:r>
            <w:r>
              <w:rPr/>
              <w:t>ome information is omitted or not developed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id writing.  But not all points well supported.  Some organization confusions.  Lacks organization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sily understood visual.  Some elements are confusing or difficult to discern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rces were sound, but little work done beyond the most general information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rehearsed.  Poorly organized. Difficult to follow.  Heavy reliance on reference cards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orly written. Weak points or few points.  Weak relevance.  Not a solid grasp of material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phazardly put together.  Frequent errors.  Lacks communicative elements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-of-date, or sources were just too scant to show any evidence of research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ppy, poorly organized.  Just read to class.  Total lack of enthusiasm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effort shown.  Not done in serious manner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tle if any effort demonstrated.  Lack of care shown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rces were either so scant or out of date that it shows little if any research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effort is present.  Clearly not taken seriously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0:06:00Z</dcterms:created>
  <dc:creator>Lessard</dc:creator>
  <dc:description/>
  <cp:keywords/>
  <dc:language>en-US</dc:language>
  <cp:lastModifiedBy>Lessard</cp:lastModifiedBy>
  <dcterms:modified xsi:type="dcterms:W3CDTF">2009-02-04T10:33:00Z</dcterms:modified>
  <cp:revision>2</cp:revision>
  <dc:subject/>
  <dc:title>Grading Rubric</dc:title>
</cp:coreProperties>
</file>